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Kartoffel Lasagne </w:t>
        <w:br/>
        <w:t xml:space="preserve">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br/>
        <w:t>600 g Kartoffeln</w:t>
        <w:br/>
        <w:t>2 Zucchini (250 g)</w:t>
        <w:br/>
        <w:t>1 Fenchelknolle (200 g)</w:t>
        <w:br/>
        <w:t>500 g frisches Lachsfilet</w:t>
        <w:br/>
        <w:t>150 g Räucherlachs</w:t>
        <w:br/>
        <w:t>100 g Schmand</w:t>
        <w:br/>
        <w:t>100 ml Schlagsahne</w:t>
        <w:br/>
        <w:t>3 TL Meerrettich, scharf (aus dem Glas)</w:t>
        <w:br/>
        <w:t>Salz</w:t>
        <w:br/>
        <w:t>Pfeffer</w:t>
        <w:br/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n 15 Minuten mit Schale kochen, Abgießen, mit kaltem Wasser</w:t>
        <w:br/>
        <w:t>abschrecken und etwas abkühlen lassen. Anschließend pellen und in Scheiben</w:t>
        <w:br/>
        <w:t>schneiden.</w:t>
        <w:br/>
        <w:t>Zucchini und Fenchel putzen, waschen, in Scheiben bzw. feine Streifen</w:t>
        <w:br/>
        <w:t xml:space="preserve">schneiden, </w:t>
        <w:br/>
        <w:t>Die Hälfte der Kartoffeln in eine Auflaufform geben. Das Gemüse und den</w:t>
        <w:br/>
        <w:t xml:space="preserve">Lachs darauf verteilen, und mit den restlichen Kartoffelscheiben abdecken. </w:t>
        <w:br/>
        <w:t>Schmand und Sahne mit Meerrettich, Salz und Pfeffer verrühren. Über den</w:t>
        <w:br/>
        <w:t>Auflauf gießen. Im Backofen (E- bzw. Gasherd 200 Grad/Stufe 3) ca. 30</w:t>
        <w:br/>
        <w:t>Minuten ga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41:00Z</dcterms:created>
  <dc:creator>Einhäuser</dc:creator>
  <dc:description/>
  <dc:language>en-US</dc:language>
  <cp:lastModifiedBy>Einhäuser</cp:lastModifiedBy>
  <dcterms:modified xsi:type="dcterms:W3CDTF">2003-12-16T21:43:00Z</dcterms:modified>
  <cp:revision>1</cp:revision>
  <dc:subject/>
  <dc:title>Kartoffel Lasagne </dc:title>
</cp:coreProperties>
</file>